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</w:r>
    </w:p>
    <w:p>
      <w:pPr>
        <w:pStyle w:val="Normal"/>
        <w:spacing w:lineRule="exact" w:line="620"/>
        <w:rPr>
          <w:rFonts w:ascii="方正小标宋_GBK" w:hAnsi="方正小标宋_GBK" w:eastAsia="方正小标宋_GBK" w:cs="黑体;方正黑体_GBK"/>
          <w:bCs/>
          <w:sz w:val="44"/>
          <w:szCs w:val="44"/>
        </w:rPr>
      </w:pPr>
      <w:r>
        <w:rPr>
          <w:rFonts w:eastAsia="方正小标宋_GBK" w:cs="黑体;方正黑体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  <w:szCs w:val="44"/>
        </w:rPr>
      </w:pPr>
      <w:r>
        <w:rPr>
          <w:rFonts w:eastAsia="仿宋_GB2312;方正仿宋_GBK" w:ascii="仿宋_GB2312;方正仿宋_GBK" w:hAnsi="仿宋_GB2312;方正仿宋_GBK"/>
          <w:sz w:val="30"/>
          <w:szCs w:val="44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项目名称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至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环卫垃圾转运成本及物业小区返还经费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评价年度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4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评价单位（公章）：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填报日期：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  <w:szCs w:val="32"/>
        </w:rPr>
      </w:pPr>
      <w:r>
        <w:rPr>
          <w:rFonts w:eastAsia="仿宋_GB2312;方正仿宋_GBK" w:ascii="仿宋_GB2312;方正仿宋_GBK" w:hAnsi="仿宋_GB2312;方正仿宋_GBK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一、基本情况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（一）项目概况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至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环卫垃圾转运成本及物业小区返还经费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项目是保障市场化环卫作业范围以外的上门收垃圾服务费、卫生清洁费、经营门店收集运输费和环卫工作日常经费。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 xml:space="preserve">实施依据：《关于市区生活垃圾处理费返还问题的签报》（综四 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G23273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）、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《关于调整市区生活垃圾处理收费标准的通知》（湛价〔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1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〕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17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号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总体目标和阶段性目标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: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保障市场化环卫作业范围以外的上门收垃圾服务费、卫生清洁费、经营门店收集运输费和环卫工作日常经费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二、绩效自评工作开展情况</w:t>
      </w:r>
    </w:p>
    <w:p>
      <w:pPr>
        <w:pStyle w:val="Normal"/>
        <w:snapToGrid w:val="false"/>
        <w:spacing w:lineRule="exact" w:line="560"/>
        <w:ind w:firstLine="60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环卫垃圾转运成本及物业小区返还经费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项目</w:t>
      </w:r>
      <w:r>
        <w:rPr>
          <w:rFonts w:cs="仿宋_GB2312;方正仿宋_GBK" w:eastAsia="仿宋_GB2312;方正仿宋_GBK"/>
          <w:sz w:val="32"/>
          <w:lang w:bidi="ar"/>
        </w:rPr>
        <w:t>的主管单位为湛江市城市管理和综合执法局（以下简称“市城综局”），项目实施单位为各区环卫部门。预算资金由市城综局负责申报，由湛江市财政局直接下达至各区财政局，再由各区财政局根据区项目实施单位的申请，拨付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环卫服务</w:t>
      </w:r>
      <w:r>
        <w:rPr>
          <w:rFonts w:cs="仿宋_GB2312;方正仿宋_GBK" w:eastAsia="仿宋_GB2312;方正仿宋_GBK"/>
          <w:sz w:val="32"/>
          <w:lang w:bidi="ar"/>
        </w:rPr>
        <w:t>企业</w:t>
      </w:r>
      <w:r>
        <w:rPr>
          <w:rFonts w:cs="仿宋_GB2312;方正仿宋_GBK" w:eastAsia="仿宋_GB2312;方正仿宋_GBK"/>
          <w:sz w:val="32"/>
          <w:lang w:eastAsia="zh-CN" w:bidi="ar"/>
        </w:rPr>
        <w:t>和麻章区环卫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lang w:bidi="ar"/>
        </w:rPr>
        <w:t>依据《项目绩效自评指标评分表》评价体系以及财政支出项目绩效评价的相关要求，结合市财政年初批复的《项目绩效目标表》，确</w:t>
      </w:r>
      <w:r>
        <w:rPr>
          <w:rFonts w:eastAsia="仿宋_GB2312;方正仿宋_GBK"/>
          <w:color w:val="000000"/>
          <w:sz w:val="32"/>
          <w:lang w:bidi="ar"/>
        </w:rPr>
        <w:t>定本次评价的指标体系和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评价的标准（详见《环卫作业市场化经费自评指标评分表》）。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并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要求各区项目实施单位报送自评材料，我局结合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bidi="ar"/>
        </w:rPr>
        <w:t>各区自评材料和月度检查考核情况，填报相关绩效自评材料，自评材料内容详实，自评指标评分表填写完整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三、绩效自评结果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项目立项依据充分，预算编制合理，绩效产出和效益表现较好，综合对各区自评材料的审核分析，根据绩效评价指标体系和评分标准，本项目自评得分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分，绩效等级为“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优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”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（一）资金管理过程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资金管理情况。包括评价年度预期投入、预算安排、实际到位资金、资金分配方式及预算指标分配下达、资金拨付下达、市本级和县（市、区）各用款单位实际支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出及支出率情况等。该项目预期投入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1250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万元，年初预算安排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50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万元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,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资金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eastAsia="zh-CN"/>
        </w:rPr>
        <w:t>使用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率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100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。市财政局直接下达至各区财政局共计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50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，其中赤坎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17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万元、霞山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19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万元、麻章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38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万元、坡头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万元、开发区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78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万元，再由各区财政局根据区项目实施单位的申请，拨付至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eastAsia="zh-CN"/>
        </w:rPr>
        <w:t>环卫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服务企业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.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（二）绩效目标完成情况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保障市场化环卫作业范围以外的上门收垃圾服务费、卫生清洁费、经营门店收集运输费和环卫工作日常经费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产出指标完成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资金使用率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该项目年初预算安排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50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万元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，已下达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50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万元，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资金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eastAsia="zh-CN"/>
        </w:rPr>
        <w:t>使用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率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100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市容环境卫生质量指标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00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我局全年考核结果，各区结果均能达到合格以上，合格率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完成资金支付（年）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该项目年初预算安排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50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万元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，已下达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50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万元，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资金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eastAsia="zh-CN"/>
        </w:rPr>
        <w:t>使用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率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100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成本投入与产出比例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保障市场化环卫作业范围以外的上门收垃圾服务费、卫生清洁费、经营门店收集运输费和环卫工作日常经费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效益指标完成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逐步提升城市管理水平，打造省域副中心城市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该项目通过对各大街小巷进行清扫保洁，提升了人居环境和生活环境，为居民创造了一个更加干净、整洁的工作生活环境，得到上级领导和市民认可，相对之前较好的提升了城市管理水平，改造城市形象。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提高市容环境卫生保洁质量，提升市民爱护市容意识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我局及各区项目实施单位定期对项目实施质量进行检查考核，并注意收集市民反馈意见，结合考核结果和市民反馈来看，相对去年市区环境卫生保洁质量确有提升。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提高人居环境质量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）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保障市场化环卫作业范围以外的上门收垃圾服务费、卫生清洁费、经营门店收集运输费和环卫工作日常经费。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保持市容环境卫生整洁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）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保障市场化环卫作业范围以外的上门收垃圾服务费、卫生清洁费、经营门店收集运输费和环卫工作日常经费。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市民满意度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</w:rPr>
        <w:t>%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00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我局及各区项目实施单位定期对项目实施质量进行检查考核，并注意收集市民反馈意见，结合考核结果和市民反馈来看，相对去年市区环境卫生保洁质量确有提升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snapToGrid w:val="false"/>
        <w:spacing w:lineRule="exact" w:line="56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项目资金下达至各区财政局后，资金由各区自行使用管理，各区由于财政压力大、资金困难等因素，未能按合同及时支付市级财政资金，导致资金支出率偏低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六、改进意见</w:t>
      </w:r>
    </w:p>
    <w:p>
      <w:pPr>
        <w:pStyle w:val="Normal"/>
        <w:spacing w:lineRule="exact" w:line="620"/>
        <w:ind w:firstLine="643"/>
        <w:rPr>
          <w:rFonts w:ascii="仿宋_GB2312;方正仿宋_GBK" w:hAnsi="仿宋_GB2312;方正仿宋_GBK" w:eastAsia="仿宋_GB2312;方正仿宋_GBK" w:cs="仿宋_GB2312;方正仿宋_GBK"/>
          <w:sz w:val="32"/>
          <w:szCs w:val="32"/>
          <w:shd w:fill="FFFFFF" w:val="clear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shd w:fill="FFFFFF" w:val="clear"/>
        </w:rPr>
        <w:t>（一）强化资金保障力度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</w:rPr>
        <w:t>将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环卫垃圾转运成本及物业小区返还经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</w:rPr>
        <w:t>的实际支出全额纳入当年度预算进行保障，并通过将经费纳入“三保”范围等方式予以优先保障，确保当年度预算资金及时完成支付。</w:t>
      </w:r>
    </w:p>
    <w:p>
      <w:pPr>
        <w:pStyle w:val="Normal"/>
        <w:snapToGrid w:val="false"/>
        <w:spacing w:lineRule="exact" w:line="560"/>
        <w:ind w:firstLine="60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shd w:fill="FFFFFF" w:val="clear"/>
        </w:rPr>
        <w:t>（二）加强指导协调力度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</w:rPr>
        <w:t>市财政局加强对各区财政的督促指导，推动区财政及时支付市级财政资金。市城综局督促各区环卫部门加强与财政部门的沟通协调，对应支付的费用定期跟进，确保及时支付，为我市高质量发展提供坚实的环境卫生保障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/>
        </w:rPr>
        <w:t>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1:53:00Z</dcterms:created>
  <dc:creator>梁志</dc:creator>
  <dc:description/>
  <dc:language>en-US</dc:language>
  <cp:lastModifiedBy>陈文晓</cp:lastModifiedBy>
  <cp:lastPrinted>2025-04-24T02:42:00Z</cp:lastPrinted>
  <dcterms:modified xsi:type="dcterms:W3CDTF">2025-05-15T10:5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1.8.2.10489</vt:lpwstr>
  </property>
</Properties>
</file>