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6</w:t>
      </w:r>
      <w:r>
        <w:rPr>
          <w:rFonts w:ascii="黑体;SimHei" w:hAnsi="黑体;SimHei" w:cs="宋体;SimSun" w:eastAsia="黑体;SimHei"/>
          <w:sz w:val="36"/>
          <w:szCs w:val="36"/>
        </w:rPr>
        <w:t>年湛江市南国热带花园管理处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部门预算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一）部门机构设置、职能</w:t>
      </w:r>
    </w:p>
    <w:p>
      <w:pPr>
        <w:pStyle w:val="Normal"/>
        <w:spacing w:lineRule="exact" w:line="440" w:before="280" w:after="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部门职能：我园是城市综合管理局下属的正科级事业单位，主要负责园区的绿化养护、环卫保洁、旅游开发和公共秩序管理工作。</w:t>
      </w:r>
    </w:p>
    <w:p>
      <w:pPr>
        <w:pStyle w:val="Normal"/>
        <w:snapToGrid w:val="false"/>
        <w:spacing w:lineRule="exact" w:line="440" w:before="280" w:after="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机构情况及增减变动原因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末独立核算单位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，属财政全额拨款事业单位，与去年相比没有变动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人员情况及增减变动原因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末共有财政供养在职人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我单位定编人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去年在编人员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临时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负责园建维护、治安、水体维护、保洁工作。</w:t>
      </w:r>
    </w:p>
    <w:p>
      <w:pPr>
        <w:pStyle w:val="Normal"/>
        <w:spacing w:lineRule="auto" w:line="288"/>
        <w:ind w:firstLine="64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三）预算年度的主要工作任务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围绕湛江市打造“生态湛江”和创建全国文明城市的步伐，完善富有热带园林植物景观特色的“皇冠”公园和展现湛江本土文化主题公园的建设。提升我市中心区的文化品位，吸引投资，促进我市经济发展；完善公园服务功能，改善居民生活环境，增强市民满意度、提升市民幸福感，实现经济与环境的和谐发展，构建人与自然和谐相处的开敞园林空间，展示彩色湛江独特的园林文化魅力。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收入预算说明</w:t>
      </w:r>
    </w:p>
    <w:p>
      <w:pPr>
        <w:pStyle w:val="Normal"/>
        <w:spacing w:lineRule="auto" w:line="288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收入预算总规模、各项收入预算：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收入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8.4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一般公共预算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5.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基金预算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42.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国有资本经营预算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财政专户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他资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支出预算说明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部门预算支出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8.4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按用途划分：</w:t>
      </w:r>
    </w:p>
    <w:p>
      <w:pPr>
        <w:pStyle w:val="Normal"/>
        <w:numPr>
          <w:ilvl w:val="0"/>
          <w:numId w:val="0"/>
        </w:numPr>
        <w:spacing w:lineRule="exact" w:line="620"/>
        <w:outlineLvl w:val="0"/>
        <w:rPr>
          <w:rFonts w:ascii="仿宋_GB2312;Arial Unicode MS" w:hAnsi="仿宋_GB2312;Arial Unicode MS" w:cs="黑体;SimHei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基本支出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5.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占总支出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.82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其中：工资福利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1.5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对个人和家庭的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.0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商品和服务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.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万                                                </w:t>
      </w:r>
    </w:p>
    <w:p>
      <w:pPr>
        <w:pStyle w:val="Normal"/>
        <w:spacing w:lineRule="auto" w:line="288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支出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42.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2.18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增长原因是项目增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14:00Z</dcterms:created>
  <dc:creator>User</dc:creator>
  <dc:description/>
  <cp:keywords/>
  <dc:language>en-US</dc:language>
  <cp:lastModifiedBy>财务科3</cp:lastModifiedBy>
  <cp:lastPrinted>2015-10-19T17:40:00Z</cp:lastPrinted>
  <dcterms:modified xsi:type="dcterms:W3CDTF">2016-11-16T03:03:00Z</dcterms:modified>
  <cp:revision>26</cp:revision>
  <dc:subject/>
  <dc:title>2014年湛江市南国热带花园管理处部门决算基本情况说明</dc:title>
</cp:coreProperties>
</file>